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Тело сверху покрываю,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щищаю и дыш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т наружу выделяю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Температурой тела руковож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Хоть меня не видит глаз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разить могу я вас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холерой, и ангиной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сморком и скарлатиной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к только утром я проснусь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исяду, встану и нагнусь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се упражненья по порядку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может вырасти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Распорядок этот дн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Был написан для меня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икуда не опоздаю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едь его я соблюдаю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>Принимают для здоровья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>Их весною и зимою.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>Для Артема и Марины,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 xml:space="preserve">Что полезно? …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от ещё одна загадка.</w:t>
        <w:br/>
        <w:t>Выросла она на грядке.</w:t>
        <w:br/>
        <w:t>Из неё мы на обед</w:t>
        <w:br/>
        <w:t>Сварим борщ и винегрет.</w:t>
        <w:br/>
        <w:t xml:space="preserve">Так румяна и кругла </w:t>
        <w:br/>
        <w:t>И полезна нам 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7:55:00Z</dcterms:created>
  <dc:creator>MARINA</dc:creator>
  <dc:description/>
  <cp:keywords/>
  <dc:language>en-US</dc:language>
  <cp:lastModifiedBy>MARINA</cp:lastModifiedBy>
  <cp:lastPrinted>2020-03-01T20:57:00Z</cp:lastPrinted>
  <dcterms:modified xsi:type="dcterms:W3CDTF">2020-03-01T17:58:00Z</dcterms:modified>
  <cp:revision>4</cp:revision>
  <dc:subject/>
  <dc:title>Тело сверху покрываю, </dc:title>
</cp:coreProperties>
</file>